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                                                        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Wnioskodawcy)</w:t>
        <w:tab/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ZAŁĄCZNIKI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IOT PROWADZĄCY DZIAŁALNOŚĆ GOSPODARCZĄ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40"/>
        <w:gridCol w:w="8363"/>
      </w:tblGrid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/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a podmiotu prowadzącego działalność gospodarczą  stanowiące Załącznik nr 1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Oświadczenie wnioskodawcy dotyczące pomocy de minimis  stanowiące Załącznik nr 2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Formularz informacji przedstawionych przy ubieganiu się o pomoc de minimis stanowiący Załącznik nr 3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rajowa Oferta Pracy stanowiąca Załącznik nr 4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przedsiębiorcy/pracodawcy będącego osobą fizyczną stanowiąca załącznik nr 5A (dotyczy przedsiębiorcy wpisanego do CEiDG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Klauzula informacyjna dla małżonka przedsiębiorcy/pracodawcy będącego osobą fizyczną stanowiąca załącznik nr 5B (dotyczy małżonka przedsiębiorcy wpisanego do CEiDG posiadającego wspólność majątkową)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 xml:space="preserve">Oświadczenie ze wskazaniem adresu zamieszkania i nr PESEL  współmałżonka przedsiębiorcy wpisanego do CEiDG </w:t>
            </w:r>
            <w:r>
              <w:rPr>
                <w:color w:val="000000"/>
              </w:rPr>
              <w:t>w przypadku posiadania ustawowej wspólności majątkowej - Załącznik nr 6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360" w:before="0" w:after="120"/>
              <w:rPr/>
            </w:pPr>
            <w:r>
              <w:rPr/>
              <w:t>W przypadku, gdy adres miejsca świadczenia pracy nie widnieje w dokumencie stanowiącym podstawę prawną funkcjonowania wnioskodawcy  - dokument potwierdzający formę prawną użytkowania tego lokalu np. umowa najmu lokalu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>
                <w:strike/>
              </w:rPr>
            </w:pPr>
            <w:r>
              <w:rPr/>
              <w:t>W przypadku, gdy przedsiębiorca wpisany do CEiDG  jest osobą pozostającą w ustawowej rozdzielności majątkowej należy  przedstawić wypis aktu notarialnego wyłączającego wspólność ustawową (majątkową).</w:t>
            </w:r>
            <w:r>
              <w:rPr>
                <w:strike/>
              </w:rPr>
              <w:t xml:space="preserve"> 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both"/>
              <w:rPr/>
            </w:pPr>
            <w:r>
              <w:rPr/>
              <w:t xml:space="preserve">W przypadku spółki cywilnej – umowa spółki 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ZAŁĄCZNIKI W ZALEŻNOŚCI OD WSKAZANEJ FORMY ZABEZPIECZENIA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znaczyć X  w przypadku dołączenia do wniosk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EKSEL Z PORĘCZENIEM WEKSLOWYM AVAL (2 poręczycieli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y potwierdzające dochody brutto poręczycieli: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Osoba pozostająca w stosunku pracy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zatrudnieniu i wynagrodzeniu stanowiące załącznik nr 7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Emeryt/ rencista posiadający stałe źródło dochodu                           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Aktualna decyzja o przyznaniu emerytury / renty (kopia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twierdzenie otrzymania świadczenia za ostatni miesiąc np. wyciąg bankowy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prowadząca działalność rolni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dochodowości z Urzędu Gminy/Miasta za ostatni rok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Osoba fizyczna prowadząca działalność gospodarcz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Dokument potwierdzający uzyskanie dochodu za ostatni rok np. PIT-3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w opłacaniu składek Zakładu Ubezpieczeń Społeczn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Zaświadczenie o niezaleganiu  w podatkach z Urzędu Skarbowego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Pozostałe dokumenty poręczycieli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poręczyciela stanowiące załącznik nr 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poręczyciela stanowiąc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Klauzula informacyjna dla współmałżonka poręczyciela w przypadku posiadania ustawowej wspólności  majątkowej stanowiąca załącznik 5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/>
            </w:pPr>
            <w:r>
              <w:rPr/>
              <w:t>W przypadku posiadania ustawowej wspólności majątkowej przez poręczyciela należy przedstawić zgodę współmałżonka poręczyciela na zaciągnięcie zobowiązania stanowiące załącznik nr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61558936"/>
            <w:bookmarkStart w:id="1" w:name="_Hlk61558936"/>
            <w:bookmarkEnd w:id="1"/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  <w:tab w:val="left" w:pos="73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W przypadku, gdy poręczyciel  jest  osobą pozostającą w ustawowej rozdzielności majątkowej należy przedstawić wypis aktu notarialnego wyłączającego wspólność ustawową (majątkową).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BLOKADA ŚRODKÓW ZGROMADZONYCH NA RACHUNKU BANKOWYM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 xml:space="preserve">Zaświadczenie z banku o kwocie posiadanych środków na rachunku bankowym oraz możliwości dokonania bezwarunkowej i odwołanej wyłącznie na pisemne żądanie urzędu blokady środków w proponowanej wysokości lub złożenie oświadczenia pod odpowiedzialnością karną o wysokości posiadanych środków potrzebnych do zablokowania 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AKT NOTARIALNY O PODDANIU SIĘ EGZEKUCJI PRZEZ DŁUŻNIKA</w:t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789" w:leader="none"/>
              </w:tabs>
              <w:spacing w:lineRule="auto" w:line="276"/>
              <w:jc w:val="both"/>
              <w:rPr/>
            </w:pPr>
            <w:r>
              <w:rPr/>
              <w:t>Oświadczenie majątkowe stanowiące załącznik nr 10</w:t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zastrzega sobie możliwość żądania innych dokumentów pozwalających na rozstrzygniecie ewentualnych wątpliwości niezbędnych do rozpatrzenia wniosku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418" w:footer="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zystkie załączniki do wniosku będące kserokopiami muszą być poświadczone przez wnioskodawcę poprzez umieszczenie klauzuli „za zgodność z oryginałem” wraz z podpisem oraz datą potwier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J. Wojniewksa</dc:creator>
  <dc:description/>
  <cp:keywords/>
  <dc:language>en-US</dc:language>
  <cp:lastModifiedBy>Karolina Skoczek</cp:lastModifiedBy>
  <cp:lastPrinted>2021-01-18T13:22:00Z</cp:lastPrinted>
  <dcterms:modified xsi:type="dcterms:W3CDTF">2022-04-15T07:00:00Z</dcterms:modified>
  <cp:revision>50</cp:revision>
  <dc:subject/>
  <dc:title>POWIATOWY URZĄD PRACY W BIELSKU – BIAŁEJ</dc:title>
</cp:coreProperties>
</file>